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bookmarkStart w:id="0" w:name="_Hlk503253558"/>
      <w:r>
        <w:rPr>
          <w:szCs w:val="24"/>
        </w:rPr>
        <w:tab/>
        <w:t xml:space="preserve">                                              V Liberci, dne</w:t>
      </w:r>
      <w:bookmarkEnd w:id="0"/>
      <w:r>
        <w:rPr>
          <w:szCs w:val="24"/>
        </w:rPr>
        <w:t xml:space="preserve"> 14.12.2023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ŽÁDOST O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ZÁVAZNÉ STANOVISKO ORGÁNU ÚZEMNÍHO PLÁNOVÁNÍ K ZÁMĚRU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adpiszkona"/>
        <w:spacing w:before="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dle ustanovení § 96b zákona č. 183/2006 Sb., o územním plánování a stavebním řádu (stavební zákon), v platném znění.</w:t>
      </w:r>
    </w:p>
    <w:p>
      <w:pPr>
        <w:pStyle w:val="Styl1"/>
        <w:rPr/>
      </w:pPr>
      <w:r>
        <w:rPr/>
        <w:t>I. Žadatel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tutární město Libere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ám. Dr. E. Beneše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60 01 Liberec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Č: 00262978</w:t>
      </w:r>
    </w:p>
    <w:p>
      <w:pPr>
        <w:pStyle w:val="Normal"/>
        <w:spacing w:lineRule="auto" w:line="276"/>
        <w:rPr>
          <w:b/>
          <w:b/>
        </w:rPr>
      </w:pPr>
      <w:r>
        <w:rPr>
          <w:b/>
          <w:sz w:val="22"/>
          <w:szCs w:val="22"/>
        </w:rPr>
        <w:t>Vedoucí odboru dopravních staveb Ing. Václav Vít, tel. 771 262 49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  <w:sz w:val="22"/>
          <w:szCs w:val="22"/>
        </w:rPr>
        <w:t>Kontaktní osoba: </w:t>
      </w:r>
    </w:p>
    <w:p>
      <w:pPr>
        <w:pStyle w:val="Bezmezer"/>
        <w:rPr>
          <w:b/>
          <w:b/>
        </w:rPr>
      </w:pPr>
      <w:r>
        <w:rPr>
          <w:b/>
        </w:rPr>
        <w:t>Jan Maděra, tel. 608 000 649, e-mail:jan.madera@email.cz, IDDS:z3j48q8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  <w:t>Žadatel / zmocněnec požaduje písemnost doručit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" w:name="__Fieldmark__0_3897267653"/>
      <w:bookmarkStart w:id="2" w:name="__Fieldmark__0_3897267653"/>
      <w:bookmarkEnd w:id="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poštovní adresu místa trvalého pobytu / adresu sídla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" w:name="__Fieldmark__1_3897267653"/>
      <w:bookmarkStart w:id="4" w:name="__Fieldmark__1_3897267653"/>
      <w:bookmarkEnd w:id="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adresu pro doručování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2_3897267653"/>
      <w:bookmarkStart w:id="6" w:name="__Fieldmark__2_3897267653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do datové schránky: IDDS:z3j48q8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3_3897267653"/>
      <w:bookmarkStart w:id="8" w:name="__Fieldmark__3_3897267653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vyzvedne osobně (nutné telefonní číslo)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Bezmezer"/>
        <w:rPr/>
      </w:pPr>
      <w:r>
        <w:rPr>
          <w:sz w:val="22"/>
          <w:szCs w:val="22"/>
        </w:rPr>
        <w:t xml:space="preserve">Žadatel / zmocněnec požaduje vrátit projektovou dokumentaci: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4_3897267653"/>
      <w:bookmarkStart w:id="10" w:name="__Fieldmark__4_3897267653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ano (pouze osobně, nikoliv poštou)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1" w:name="__Fieldmark__5_3897267653"/>
      <w:bookmarkStart w:id="12" w:name="__Fieldmark__5_3897267653"/>
      <w:bookmarkEnd w:id="1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1Char"/>
        <w:rPr>
          <w:b w:val="false"/>
          <w:b w:val="false"/>
          <w:bCs w:val="false"/>
        </w:rPr>
      </w:pPr>
      <w:r>
        <w:rPr/>
        <w:t xml:space="preserve">II. Údaje k záměru - název </w:t>
      </w:r>
      <w:r>
        <w:rPr>
          <w:b w:val="false"/>
          <w:bCs w:val="false"/>
        </w:rPr>
        <w:t>(shodný s přiloženou dokumetací)</w:t>
      </w:r>
    </w:p>
    <w:p>
      <w:pPr>
        <w:pStyle w:val="Styl1Cha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Autobusové zastávky Vrchlického ul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ísto stavby: Liberec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.ú. Nové Pavlovice a Ruprechtic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70C0"/>
          <w:sz w:val="22"/>
          <w:szCs w:val="22"/>
        </w:rPr>
        <w:t>Soupis dotčených pozemků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z dokladová část E.2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Jedná-li se o více pozemků, žadatel připojuje údaje obsažené v tabulce b) v samostatné příloze.</w:t>
      </w:r>
    </w:p>
    <w:p>
      <w:pPr>
        <w:pStyle w:val="Normal"/>
        <w:rPr>
          <w:rFonts w:ascii="Arial" w:hAnsi="Arial" w:cs="Arial"/>
          <w:sz w:val="22"/>
          <w:szCs w:val="22"/>
        </w:rPr>
      </w:pPr>
      <w:bookmarkStart w:id="13" w:name="_Hlk503253822"/>
      <w:r>
        <w:rPr>
          <w:rFonts w:cs="Arial" w:ascii="Arial" w:hAnsi="Arial"/>
          <w:b/>
          <w:sz w:val="22"/>
          <w:szCs w:val="22"/>
        </w:rPr>
        <w:t>Celkový popis koncepce stavb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70C0"/>
          <w:sz w:val="22"/>
          <w:szCs w:val="22"/>
        </w:rPr>
        <w:t>Stavba obsahuje 4 stavební objekt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tavba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Autobusové zastávky Vrchlického ul. „</w:t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ředstavuje výstavbu nových a rekonstrukci stávajících autobusových zastávek v ul Vrchlického (6 kusů)  . Potřeba zastávek vznikla změnou trasy autobusových linek č.14 a č.25.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 </w:t>
      </w: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>  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 řady 100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Předmětem akce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je vybudování 6 kusů nových nástupišť  a vybudování nového autobusového zálivu v zastávce č.3.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ýstavbou zálivu, nástupišť a čekáren dojde k zvýšení bezpečnosti a zkvalitnění života v dané lokalitě .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Odvodnění komunikace  101 a chodníku  121 je součástí SO řady 100  a je svedeno do stávající kanalizace .</w:t>
      </w:r>
    </w:p>
    <w:p>
      <w:pPr>
        <w:pStyle w:val="Normal"/>
        <w:tabs>
          <w:tab w:val="clear" w:pos="708"/>
          <w:tab w:val="left" w:pos="971" w:leader="none"/>
        </w:tabs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color w:val="FF0000"/>
          <w:sz w:val="22"/>
          <w:szCs w:val="22"/>
        </w:rPr>
        <w:t xml:space="preserve">      </w:t>
      </w:r>
      <w:r>
        <w:rPr>
          <w:rFonts w:cs="Arial" w:ascii="Arial" w:hAnsi="Arial"/>
          <w:bCs/>
          <w:color w:val="FF0000"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SO 101</w:t>
      </w:r>
      <w:r>
        <w:rPr>
          <w:rFonts w:cs="Arial" w:ascii="Arial" w:hAnsi="Arial"/>
          <w:b/>
          <w:sz w:val="22"/>
          <w:szCs w:val="22"/>
        </w:rPr>
        <w:t xml:space="preserve"> – Komunikace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stávající otočka v Autobusové zastávce č.3 je nevyhovující pro autobusy a po prověření obalovými křivkami bylo od této otočky upuštěno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ávající otočka bude vybourána a nahrazena zelení s novou výsadbou a před chodníkem bude zřízen nový autobusový záliv šíře 3,0m s povrchem z asfaltového betonu (AC).</w:t>
      </w:r>
    </w:p>
    <w:p>
      <w:pPr>
        <w:pStyle w:val="Normal"/>
        <w:tabs>
          <w:tab w:val="clear" w:pos="708"/>
          <w:tab w:val="left" w:pos="990" w:leader="none"/>
        </w:tabs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  <w:tab/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O 121 – Chodníky</w:t>
      </w:r>
      <w:r>
        <w:rPr>
          <w:rFonts w:cs="Arial" w:ascii="Arial" w:hAnsi="Arial"/>
          <w:sz w:val="22"/>
          <w:szCs w:val="22"/>
        </w:rPr>
        <w:t xml:space="preserve">  , v případě Autobusových zastávek č.1 , č.2, č.5 a č.6 se jedná se úpravu stávajících chodníků a to zejména výškovou a v případě i AZ č.1 o drobné rozšíření . Stávající silniční obruba bude nahrazena kamennou zastávkovou obrubou a chodníky (nástupiště) budou z kamenných materiálů   - dle vzoru terminálu v Fügnerově ulici . Autobusové zastávky č.3 a č.4 , budou vybudovány v nových místech s obrubami a povrchem shodným s ostatními AZ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V nástupištích bude proveden základ pro čekárny VDO, které se již nepovolují a budou spolu s ostatním mobiliářem doplněny v dalším stupni dokumentace (DPS)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O řady 400  - SO421 a SO451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>Umístění chodníku vyvolá přeložku Veřejného osvětlení (</w:t>
      </w:r>
      <w:r>
        <w:rPr>
          <w:rFonts w:cs="Arial" w:ascii="Arial" w:hAnsi="Arial"/>
          <w:b/>
          <w:bCs/>
          <w:sz w:val="22"/>
          <w:szCs w:val="22"/>
        </w:rPr>
        <w:t>SO 421</w:t>
      </w:r>
      <w:r>
        <w:rPr>
          <w:rFonts w:cs="Arial" w:ascii="Arial" w:hAnsi="Arial"/>
          <w:bCs/>
          <w:sz w:val="22"/>
          <w:szCs w:val="22"/>
        </w:rPr>
        <w:t>) a  ochranu (přeložení) vedení CETIN , ČEZ a A-net (</w:t>
      </w:r>
      <w:r>
        <w:rPr>
          <w:rFonts w:cs="Arial" w:ascii="Arial" w:hAnsi="Arial"/>
          <w:b/>
          <w:bCs/>
          <w:sz w:val="22"/>
          <w:szCs w:val="22"/>
        </w:rPr>
        <w:t>SO 451</w:t>
      </w:r>
      <w:r>
        <w:rPr>
          <w:rFonts w:cs="Arial" w:ascii="Arial" w:hAnsi="Arial"/>
          <w:bCs/>
          <w:sz w:val="22"/>
          <w:szCs w:val="22"/>
        </w:rPr>
        <w:t>)  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B0F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 421 -  Přeložka osvětlení pozemní komunikace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é zastávky č.3 a č.4  a na ně napojený přechod pro chodce si vyžadují přeložení stávajícího osvětlení, které je ze 70-tých let minulého století  .  Vyměněno (včetně posunu) bude 5 svítících bodů , Bude vyměněno i podzemní vedení a to převážně ve stejné trase , nová trasa pouze mezi VO-1 a VO-2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>SO 451 -  Ochrana (přeložka) sítí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á zastávka č.3   si vyžaduje ochránění (přeložení)  stávajícího podzemního vedení CETIN a ČEZ .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busová zastávka č.6   si vyžaduje ochránění (přeložení)  stávajícího podzemního vedení A-net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rojekt v první fázi počítá s ochranou a případné přeložení bude řešeno až po provedení sond a zjištění skutečného průběhu sítí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1Char"/>
        <w:rPr/>
      </w:pPr>
      <w:r>
        <w:rPr/>
        <w:t>III. Přílohy k žádosti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bookmarkStart w:id="14" w:name="_Hlk503253822"/>
      <w:r>
        <w:rPr>
          <w:sz w:val="24"/>
          <w:szCs w:val="24"/>
        </w:rPr>
        <w:t xml:space="preserve">Jedno paré dokumentace shodné s paré, které bude předkládáno stavebnímu úřadu pro dané řízení </w:t>
      </w:r>
      <w:bookmarkEnd w:id="14"/>
      <w:r>
        <w:rPr>
          <w:sz w:val="24"/>
          <w:szCs w:val="24"/>
        </w:rPr>
        <w:t>(například projektová dokumentace, zákres dělení nebo scelování pozemků do katastrální mapy včetně popisu nově navrhovaných vlastnických vztahů a důvodů pro dělení nebo scelování). Dokumentace nebude zasílána zpět. Žadatel si ji musí vyzvednout osobně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V případě zastupování plnou mo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5" w:name="_Hlk503253978"/>
      <w:bookmarkEnd w:id="15"/>
      <w:r>
        <w:rPr>
          <w:rFonts w:cs="Times New Roman" w:ascii="Times New Roman" w:hAnsi="Times New Roman"/>
          <w:b/>
          <w:bCs/>
          <w:sz w:val="24"/>
          <w:szCs w:val="24"/>
        </w:rPr>
        <w:t>Upozornění: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novisko má náležitosti rozhodnutí, proto je možné jej vydat pouze žadateli nebo zástupci.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osobním vyzvednutí jej lze vydat pouze na základě dokladu prokazujícího totožnost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 datu 1. 1. 2021 nabyl účinnosti zákon č. 403/2020 Sb., kterým došlo mimo jiné ke změně správního řádu a stavebního zákona. Tato novela zavádí institut </w:t>
      </w:r>
      <w:r>
        <w:rPr>
          <w:sz w:val="24"/>
          <w:szCs w:val="24"/>
          <w:u w:val="single"/>
        </w:rPr>
        <w:t>fikce souhlasného závazného stanoviska (bez podmínek)</w:t>
      </w:r>
      <w:r>
        <w:rPr>
          <w:sz w:val="24"/>
          <w:szCs w:val="24"/>
        </w:rPr>
        <w:t xml:space="preserve"> v případě, kdy dotčený orgán závazné stanovisko nevydá ve lhůtě 30 (popř. 60) dnů ode dne, kdy byl o vydání závazného stanoviska požádá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§ 149 správního řádu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ávní orgán příslušný k vydání závazného stanoviska vydá závazné stanovisko bez zbytečného odkladu, nejpozději do 30 dnů ode dne, kdy byl o vydání závazného stanoviska požádán. K této lhůtě se připočítává doba až 30 dnů, jestliže je zapotřebí nařídit ohledání na místě nebo jde-li o zvlášť složitý případ.</w:t>
            </w:r>
          </w:p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§ 4 stavebního zákona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 prodloužení lhůty k vydání závazného stanoviska podle 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správního řádu</w:t>
              </w:r>
            </w:hyperlink>
            <w:r>
              <w:rPr>
                <w:sz w:val="24"/>
                <w:szCs w:val="24"/>
              </w:rPr>
              <w:t xml:space="preserve"> vydá dotčený orgán usnesení, které se pouze poznamená do spisu, a dotčený orgán vyrozumí o této skutečnosti žadatele. </w:t>
            </w:r>
            <w:r>
              <w:rPr>
                <w:sz w:val="24"/>
                <w:szCs w:val="24"/>
                <w:u w:val="single"/>
              </w:rPr>
              <w:t>Jestliže není závazné stanovisko dotčeného orgánu vydáno ve lhůtě pro jeho vydání, považuje se za souhlasné a bez podmínek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bookmarkStart w:id="16" w:name="_Hlk503253978"/>
      <w:bookmarkStart w:id="17" w:name="_Hlk503253978"/>
      <w:bookmarkEnd w:id="17"/>
    </w:p>
    <w:p>
      <w:pPr>
        <w:pStyle w:val="TextBody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ávazné stanovisko se dle § 96b stavebního zákona, ve znění pozdějších předpisů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ydává </w:t>
      </w:r>
      <w:r>
        <w:rPr>
          <w:rFonts w:cs="Times New Roman" w:ascii="Times New Roman" w:hAnsi="Times New Roman"/>
          <w:sz w:val="24"/>
          <w:szCs w:val="24"/>
        </w:rPr>
        <w:t>pouze jako podklad k vydání rozhodnutí nebo jiného úkonu podle části třetí hlavy III dílů 4 a 5, § 126, 127 a 129 odst. 2 a 3 stavebního zákona nebo podle zvláštního záko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>
          <w:sz w:val="24"/>
          <w:szCs w:val="24"/>
        </w:rPr>
        <w:t xml:space="preserve">         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podpis žadatele nebo jeho zástupc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umanst531 BTCE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>MAGISTRÁT MĚSTA, ODDĚLENÍ územního A STRATEGICKÉHO plánování</w:t>
    </w:r>
  </w:p>
  <w:p>
    <w:pPr>
      <w:pStyle w:val="Foot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str. </w:t>
    </w:r>
    <w:r>
      <w:rPr>
        <w:rStyle w:val="PageNumber"/>
        <w:rFonts w:cs="Arial" w:ascii="Arial" w:hAnsi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rFonts w:cs="Arial" w:ascii="Arial" w:hAnsi="Arial"/>
      </w:rPr>
      <w:t>3</w:t>
    </w:r>
    <w:r>
      <w:rPr>
        <w:rStyle w:val="PageNumber"/>
        <w:sz w:val="18"/>
        <w:i/>
        <w:szCs w:val="18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hanging="0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 xml:space="preserve">mírové náměstí 19, 466 01 Jablonec nad Nisou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51880" cy="89281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51880" cy="892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23" w:leader="none"/>
      </w:tabs>
      <w:ind w:right="646" w:hanging="0"/>
      <w:jc w:val="right"/>
    </w:pPr>
    <w:rPr>
      <w:rFonts w:ascii="Humanst531 BTCE;Symbol" w:hAnsi="Humanst531 BTCE;Symbol" w:cs="Arial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709" w:right="-709" w:hanging="0"/>
      <w:jc w:val="both"/>
    </w:pPr>
    <w:rPr>
      <w:rFonts w:ascii="Arial" w:hAnsi="Arial" w:cs="Arial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 w:val="24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  <w:jc w:val="both"/>
    </w:pPr>
    <w:rPr>
      <w:bCs/>
      <w:sz w:val="24"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567" w:hanging="567"/>
    </w:pPr>
    <w:rPr>
      <w:b/>
      <w:bCs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120" w:after="0"/>
      <w:jc w:val="both"/>
    </w:pPr>
    <w:rPr>
      <w:b/>
      <w:bCs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eck-online.cz/bo/document-view.seam?documentId=onrf6mrqga2f6njqg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8:57:00Z</dcterms:created>
  <dc:creator>Markéta Spurová</dc:creator>
  <dc:description/>
  <cp:keywords/>
  <dc:language>en-US</dc:language>
  <cp:lastModifiedBy>bara.maderova</cp:lastModifiedBy>
  <cp:lastPrinted>2023-12-14T10:13:00Z</cp:lastPrinted>
  <dcterms:modified xsi:type="dcterms:W3CDTF">2023-12-14T09:16:00Z</dcterms:modified>
  <cp:revision>3</cp:revision>
  <dc:subject/>
  <dc:title>«FIRMA»</dc:title>
</cp:coreProperties>
</file>